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  <w:t>Logotipo (Timbre)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PREGÃO Nº 011/2018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VII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6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8-11-12T16:27:00Z</dcterms:modified>
  <cp:revision>8</cp:revision>
  <dc:subject/>
  <dc:title>MINISTÉRIO DO EXÉRCITO</dc:title>
</cp:coreProperties>
</file>