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1/2020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ANEXO V - Modelo de Cronograma Físico-Financeiro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0" cy="5768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5768280"/>
                          <a:chOff x="0" y="0"/>
                          <a:chExt cx="6477120" cy="576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57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400" y="0"/>
                            <a:ext cx="6361560" cy="130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95720" y="0"/>
                              <a:ext cx="39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A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000" y="205200"/>
                              <a:ext cx="827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RVIÇOS CIV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240" y="205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50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68120"/>
                              <a:ext cx="635112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6812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68120"/>
                              <a:ext cx="50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760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88800"/>
                              <a:ext cx="272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T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388800"/>
                              <a:ext cx="864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ISCRIMINAÇÃ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168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2320" y="388800"/>
                              <a:ext cx="58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VALOR (R$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320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3320" y="388800"/>
                              <a:ext cx="417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STA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292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5680" y="388800"/>
                              <a:ext cx="297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ÊS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116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7480" y="388800"/>
                              <a:ext cx="297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ÊS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404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0000" y="388800"/>
                              <a:ext cx="297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ÊS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5840" y="3888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17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51720"/>
                              <a:ext cx="441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564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51720"/>
                              <a:ext cx="50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51720"/>
                              <a:ext cx="1935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564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51720"/>
                              <a:ext cx="50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351720"/>
                              <a:ext cx="8661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564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51720"/>
                              <a:ext cx="50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51720"/>
                              <a:ext cx="9219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564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51720"/>
                              <a:ext cx="50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35172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564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51720"/>
                              <a:ext cx="504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35172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56400"/>
                              <a:ext cx="432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51720"/>
                              <a:ext cx="432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35172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517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5892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589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41800"/>
                              <a:ext cx="43956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6672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666720"/>
                              <a:ext cx="392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7868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666720"/>
                              <a:ext cx="3614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6642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664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0" y="608400"/>
                              <a:ext cx="1293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SERVIÇOS AUXILIARES 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60" y="720000"/>
                              <a:ext cx="3963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DMIN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2280" y="720000"/>
                              <a:ext cx="57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720000"/>
                              <a:ext cx="531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TIVO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240" y="7200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7640" y="66420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6.700,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664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541800"/>
                              <a:ext cx="92196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66672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66672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7868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666720"/>
                              <a:ext cx="84456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66420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664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6058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6058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6058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6058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6058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6058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460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9640"/>
                              <a:ext cx="4413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3460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53460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3460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39640"/>
                              <a:ext cx="921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53460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53460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3460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3460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3460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41800"/>
                              <a:ext cx="43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418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7887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.566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160" y="788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720" y="7887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.566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7320" y="788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9240" y="7887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.566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9840" y="788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72000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72000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2000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72000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200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27560"/>
                              <a:ext cx="43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2756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792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324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03248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4480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03248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103068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1030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680" y="1030680"/>
                              <a:ext cx="1567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RVIÇOS COMPLEMENTA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5120" y="1030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8480" y="103068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5,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6320" y="1030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90792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0324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0324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14480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03248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103068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1030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5080" y="971640"/>
                              <a:ext cx="365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2840" y="971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971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971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2120" y="971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6240" y="971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288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792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90288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90288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0288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0792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90288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90288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0288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90288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0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1044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1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5760" y="115524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5,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1155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1155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1155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2120" y="1155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6240" y="1155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08648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108648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08648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108648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08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09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9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09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1093320"/>
                            <a:ext cx="6361560" cy="1279440"/>
                          </a:xfrm>
                        </wpg:grpSpPr>
                        <wps:wsp>
                          <wps:cNvSpPr/>
                          <wps:spPr>
                            <a:xfrm>
                              <a:off x="4184640" y="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360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081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0816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2048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30816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3056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305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60" y="305640"/>
                              <a:ext cx="1335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RVIÇOS PRELIMINA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360" y="305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30564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.364,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305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18360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081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3081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42048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30816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30564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305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24732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,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2473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24732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2473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24732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,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2473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604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108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7604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17604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7604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8108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7604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17604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7604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17604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760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83600"/>
                              <a:ext cx="43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836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9400" y="43020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.025,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320" y="430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1560" y="43020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.313,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3200" y="430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3360" y="43020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.025,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5000" y="430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36144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36144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6144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36144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614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6900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690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4936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7392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67392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8624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67392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6721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6721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60" y="672120"/>
                              <a:ext cx="1064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RVIÇOS DIVERSO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360" y="6721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67212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363,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6721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54936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67392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67392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8624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67392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67212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6721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6134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613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6134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613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6134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613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45040"/>
                              <a:ext cx="441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4936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45040"/>
                              <a:ext cx="1935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545040"/>
                              <a:ext cx="8661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45040"/>
                              <a:ext cx="9219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4936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54504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54504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4504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4504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450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5188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518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5760" y="79884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4,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7988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8280" y="79884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4,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6120" y="7988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440" y="79884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4,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9000" y="7988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72792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72792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2792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72792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2792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3476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3476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836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4292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04292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5524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04292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10404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10404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60" y="1040400"/>
                              <a:ext cx="109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NTEIRO DE OBR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6480" y="10404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7640" y="104040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.860,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10404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91836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04292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04292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15524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04292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104040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10404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5080" y="981720"/>
                              <a:ext cx="365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2840" y="981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981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981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2120" y="981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6240" y="981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080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1584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91080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91080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1080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1584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91080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91080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1080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91080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1080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91836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1836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1836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1836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1836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18360"/>
                              <a:ext cx="43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2011680"/>
                            <a:ext cx="6361560" cy="1526040"/>
                          </a:xfrm>
                        </wpg:grpSpPr>
                        <wps:wsp>
                          <wps:cNvSpPr/>
                          <wps:spPr>
                            <a:xfrm>
                              <a:off x="6356160" y="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2469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.860,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160" y="246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246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246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2120" y="246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6240" y="246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7784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17784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7784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17784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778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8540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854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5760"/>
                              <a:ext cx="4395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272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22720"/>
                              <a:ext cx="392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34320"/>
                              <a:ext cx="43956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22720"/>
                              <a:ext cx="3614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5202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520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64040"/>
                              <a:ext cx="1526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NSTALAÇÕES DE PRODUÇÃ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60" y="576000"/>
                              <a:ext cx="176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440" y="576000"/>
                              <a:ext cx="74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576000"/>
                              <a:ext cx="993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AGENS EM GER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3360" y="5760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7640" y="52020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.776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520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365760"/>
                              <a:ext cx="921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2272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52272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634320"/>
                              <a:ext cx="92196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522720"/>
                              <a:ext cx="84456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52020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5202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4935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6,6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4935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4935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4935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4935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4935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1440"/>
                              <a:ext cx="441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576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61440"/>
                              <a:ext cx="1935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361440"/>
                              <a:ext cx="8661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61440"/>
                              <a:ext cx="9219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6576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36144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36144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6144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36144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6144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68280"/>
                              <a:ext cx="432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68280"/>
                              <a:ext cx="50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67644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.850,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160" y="676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676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676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3360" y="67644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.925,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5000" y="6764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60768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60768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60768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60768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6076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615240"/>
                              <a:ext cx="43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61524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812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226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92268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3500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92268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9201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920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680" y="920160"/>
                              <a:ext cx="1781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STALAÇÕES HIDROSSANITÁ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920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92016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.563,6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920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79812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226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9226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03500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92268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92088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9208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8618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8618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8618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8618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8618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,3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8618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056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560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9056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79056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9056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9560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79056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79056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905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79056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905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9812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981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9400" y="104508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187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320" y="10450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1560" y="104508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187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3200" y="10450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3360" y="104508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187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5000" y="10450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97416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97416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741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97416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741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81000"/>
                              <a:ext cx="43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810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6460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891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28916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0148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28916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12866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1286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60" y="1286640"/>
                              <a:ext cx="649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BERTUR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200" y="1286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7640" y="128664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.795,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1286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116460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2891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2891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40148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28916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128664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1286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12279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,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1227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12279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12279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12279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,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00" y="3171240"/>
                            <a:ext cx="6361560" cy="146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43400" y="6840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040"/>
                              <a:ext cx="4413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040"/>
                              <a:ext cx="921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684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68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9400" y="25128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.618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0320" y="2512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1560" y="25128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.558,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3200" y="2512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3360" y="25128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.618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5000" y="2512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8288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18288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8288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18288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9044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9044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7332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978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97880"/>
                              <a:ext cx="392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10200"/>
                              <a:ext cx="4395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497880"/>
                              <a:ext cx="3614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4957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" y="495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080" y="439200"/>
                              <a:ext cx="1928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MPERMEABILIZAÇÃO E PROTEÇÕ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680" y="551880"/>
                              <a:ext cx="5151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IVERS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0" y="5518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495720"/>
                              <a:ext cx="3567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383,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495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37332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4978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4978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61020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49788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49572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495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4366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,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436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4366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436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4366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,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4366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6480"/>
                              <a:ext cx="4413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7080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66480"/>
                              <a:ext cx="1935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366480"/>
                              <a:ext cx="8661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66480"/>
                              <a:ext cx="9219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7080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36648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36648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6648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36648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664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7332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7332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5760" y="62028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0,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4320" y="6202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8280" y="62028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22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6120" y="6202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440" y="620280"/>
                              <a:ext cx="280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0,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9000" y="6202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54936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54936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4936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4936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4936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56200"/>
                              <a:ext cx="43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56200"/>
                              <a:ext cx="50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9800"/>
                              <a:ext cx="23814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49760"/>
                              <a:ext cx="388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1049760"/>
                              <a:ext cx="388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59560"/>
                              <a:ext cx="23814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049760"/>
                              <a:ext cx="230364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20" y="1047240"/>
                              <a:ext cx="1660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OTAL SERVIÇOS CIVIS SEM BD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440" y="1047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0" y="1047240"/>
                              <a:ext cx="458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1.314,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0" y="10472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73980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8643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86436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76680"/>
                              <a:ext cx="92196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86436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86148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8614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8031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8,1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803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8031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,6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803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80316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8,1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803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4760"/>
                              <a:ext cx="4413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39800"/>
                              <a:ext cx="4413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398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34760"/>
                              <a:ext cx="50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34760"/>
                              <a:ext cx="1935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39800"/>
                              <a:ext cx="19350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73476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3476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3980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73476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73476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347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73476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23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423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423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423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423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42320"/>
                              <a:ext cx="43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423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9867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8.450,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160" y="986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720" y="9867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8.704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7320" y="986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9240" y="9867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.159,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9840" y="986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7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17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17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17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91764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17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91764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1764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91764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17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25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25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25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25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2520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25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108080"/>
                              <a:ext cx="9219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176480"/>
                              <a:ext cx="388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1176480"/>
                              <a:ext cx="388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4272120"/>
                            <a:ext cx="6361560" cy="1290240"/>
                          </a:xfrm>
                        </wpg:grpSpPr>
                        <wps:wsp>
                          <wps:cNvSpPr/>
                          <wps:spPr>
                            <a:xfrm>
                              <a:off x="3262680" y="300600"/>
                              <a:ext cx="9219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7560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2640" y="73800"/>
                              <a:ext cx="687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CUMULAD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200" y="18828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18576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185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370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8,1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370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3708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1,8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370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9760" y="37080"/>
                              <a:ext cx="365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7520" y="370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0"/>
                              <a:ext cx="9219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468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20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2541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8.450,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160" y="254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720" y="25416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7.154,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7320" y="254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4400" y="254160"/>
                              <a:ext cx="458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1.314,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3960" y="2541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8288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18288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8288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18288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8288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908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1908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1908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1908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190800"/>
                              <a:ext cx="43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19080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73680"/>
                              <a:ext cx="23814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078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078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0200"/>
                              <a:ext cx="238140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407880"/>
                              <a:ext cx="230364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7680" y="405360"/>
                              <a:ext cx="10339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DI SERVIÇOS CIV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3640" y="405360"/>
                              <a:ext cx="331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,2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116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7280" y="373680"/>
                              <a:ext cx="9270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407880"/>
                              <a:ext cx="4392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407880"/>
                              <a:ext cx="388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20200"/>
                              <a:ext cx="927000" cy="3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40788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088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00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744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228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032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212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6240" y="405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8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8640"/>
                              <a:ext cx="23814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73680"/>
                              <a:ext cx="23814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68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368640"/>
                              <a:ext cx="866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68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6864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37368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68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36864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68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36864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6864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36864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6864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376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376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76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376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37620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37620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56560"/>
                              <a:ext cx="2381400" cy="31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688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866880"/>
                              <a:ext cx="3888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78840"/>
                              <a:ext cx="23814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866880"/>
                              <a:ext cx="2303640" cy="1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680" y="864360"/>
                              <a:ext cx="1688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OTAL SERVIÇOS CIVIS COM BD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0" y="864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0" y="864360"/>
                              <a:ext cx="458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0.781,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0" y="8643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556560"/>
                              <a:ext cx="9219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683280"/>
                              <a:ext cx="388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683280"/>
                              <a:ext cx="388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793440"/>
                              <a:ext cx="921960" cy="12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683280"/>
                              <a:ext cx="8445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68148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68148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6206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8,1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620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6206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,6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620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880" y="62064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8,1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3400" y="6206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18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51880"/>
                              <a:ext cx="23814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56560"/>
                              <a:ext cx="23814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518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551880"/>
                              <a:ext cx="8661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518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51880"/>
                              <a:ext cx="92196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55656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518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551880"/>
                              <a:ext cx="7192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518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551880"/>
                              <a:ext cx="71748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51880"/>
                              <a:ext cx="4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551880"/>
                              <a:ext cx="720000" cy="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51880"/>
                              <a:ext cx="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0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5590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5590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5590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5590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559080"/>
                              <a:ext cx="43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559080"/>
                              <a:ext cx="50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80604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2.648,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160" y="8060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720" y="80604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.676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7320" y="8060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9240" y="80604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2.456,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9840" y="80604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73476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73476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347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73476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347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232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74232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74232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74232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74232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742320"/>
                              <a:ext cx="43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742320"/>
                              <a:ext cx="5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25200"/>
                              <a:ext cx="9219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93240"/>
                              <a:ext cx="388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760" y="993240"/>
                              <a:ext cx="388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1218240"/>
                              <a:ext cx="9219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99324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2640" y="991440"/>
                              <a:ext cx="687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CUMULAD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200" y="1105560"/>
                              <a:ext cx="8445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400" y="1103760"/>
                              <a:ext cx="485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VI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4600" y="110376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0" y="95472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8,1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720" y="954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720" y="954720"/>
                              <a:ext cx="314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1,8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0880" y="954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9760" y="954720"/>
                              <a:ext cx="365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,0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7520" y="954720"/>
                              <a:ext cx="2664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201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201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201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20160"/>
                              <a:ext cx="9219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680" y="925200"/>
                              <a:ext cx="921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201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920160"/>
                              <a:ext cx="719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201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920160"/>
                              <a:ext cx="7174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201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6160" y="920160"/>
                              <a:ext cx="7200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20160"/>
                              <a:ext cx="504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7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9277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9277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9277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960" y="9277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1840" y="927720"/>
                              <a:ext cx="43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6160" y="927720"/>
                              <a:ext cx="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4560" y="1172520"/>
                              <a:ext cx="4075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2.648,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86560" y="5444640"/>
                            <a:ext cx="26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5444640"/>
                            <a:ext cx="458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8.324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560" y="5444640"/>
                            <a:ext cx="26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5800" y="5444640"/>
                            <a:ext cx="458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.781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5360" y="5444640"/>
                            <a:ext cx="26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537516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37516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537516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37516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5375160"/>
                            <a:ext cx="7192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360" y="537516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5375160"/>
                            <a:ext cx="71748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5375160"/>
                            <a:ext cx="43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5375160"/>
                            <a:ext cx="720000" cy="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7560" y="5375160"/>
                            <a:ext cx="5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382720"/>
                            <a:ext cx="504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561280"/>
                            <a:ext cx="238140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382720"/>
                            <a:ext cx="504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5561280"/>
                            <a:ext cx="86616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5382720"/>
                            <a:ext cx="504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5561280"/>
                            <a:ext cx="92196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382720"/>
                            <a:ext cx="504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5561280"/>
                            <a:ext cx="7192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360" y="5382720"/>
                            <a:ext cx="504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36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5561280"/>
                            <a:ext cx="71748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5382720"/>
                            <a:ext cx="432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5561280"/>
                            <a:ext cx="432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5561280"/>
                            <a:ext cx="72000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7560" y="5382720"/>
                            <a:ext cx="5040" cy="178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756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7560" y="5561280"/>
                            <a:ext cx="5040" cy="4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55656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A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454.2pt" coordorigin="0,0" coordsize="10200,9084">
                <v:rect id="shape_0" stroked="f" o:allowincell="f" style="position:absolute;left:0;top:0;width:10199;height:9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;top:0;width:10018;height:20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98;top:0;width:61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A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5;top:323;width:130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RVIÇOS CI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7;top:32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26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265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265;width:1000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6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65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277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77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209;top:612;width:42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T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4;top:612;width:13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ISCRIMINAÇÃ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0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9;top:612;width:919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VALOR (R$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2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4;top:612;width:65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STA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3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612;width:46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ÊS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3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0;top:612;width:46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ÊS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1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8;top:612;width:46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ÊS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8;top:61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55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554;width:69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61;width:7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54;width: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554;width:304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61;width:7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54;width: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554;width:136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61;width:7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54;width: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554;width:145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61;width:7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54;width: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554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61;width:7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54;width:7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554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61;width:6;height: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54;width: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554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5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65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6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853;width:691;height:1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1050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1050;width:6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1226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1050;width:568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1046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104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;top:958;width:203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SERVIÇOS AUXILIARES 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1134;width:62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DMIN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134;width:9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2;top:1134;width:83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TIV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13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1046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6.700,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7;top:104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853;width:1451;height:1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1050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1050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1226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1050;width:1329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1046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104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954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95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954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95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954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95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842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850;width:694;height: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842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842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842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850;width:1451;height: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842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842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842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842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84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853;width:6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85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1242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.566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124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0;top:1242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.566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5;top:124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1242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.566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3;top:124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1134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1134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134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1134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134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146;width:6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146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1430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1626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1626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1803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1626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1623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162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;top:1623;width:246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RVIÇOS COMPLEMENTA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162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9;top:1623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5,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162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1430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1626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1626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1803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1626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1623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162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5;top:1530;width:57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3;top:153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153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153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6;top:153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53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1422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1430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1422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1422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1422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1430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1422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1422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42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1422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42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434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43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7019;top:1819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5,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2;top:181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181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181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6;top:181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181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1711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1711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711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1711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71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65;top:1722;width:10018;height:2015">
                  <v:rect id="shape_0" fillcolor="black" stroked="f" o:allowincell="f" style="position:absolute;left:6655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722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72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011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207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2207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384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2207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2203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220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2203;width:210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RVIÇOS PRELIMINA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8;top:220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2203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.364,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220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2011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2207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2207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2384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2207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2203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220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2111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,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211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2111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211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2111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,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211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1999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007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1999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1999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1999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2007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1999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1999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199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1999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199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011;width:6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011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62;top:2399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.025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9;top:239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9;top:2399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.313,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7;top:239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6;top:2399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.025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239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2291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2291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29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2291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29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303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303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587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783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2783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960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2783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278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27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2780;width:167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RVIÇOS DIVERS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7;top:27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2780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363,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27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2587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2783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2783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2960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2783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2780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27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2688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268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2688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268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2688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268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2580;width:69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2587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2580;width:304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2580;width:136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2580;width:145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2587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2580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2580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580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2580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580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591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59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7019;top:2980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4,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2;top:29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7;top:2980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4,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9;top:29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4;top:2980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4,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7;top:298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2868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2868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868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2868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86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2879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287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168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364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3364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541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3364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336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336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3360;width:171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NTEIRO DE OBR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5;top:336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3360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.860,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7;top:336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3168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3364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3364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3541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3364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3360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336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5;top:3268;width:57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3;top:326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326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326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6;top:326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26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3156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164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3156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3156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3156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3164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3156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3156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315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3156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315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3168;width:6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65;top:3168;width:10018;height:2403">
                  <v:rect id="shape_0" fillcolor="black" stroked="f" o:allowincell="f" style="position:absolute;left:10075;top:316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3557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.860,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355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355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355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6;top:355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355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3448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3448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344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3448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344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3460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346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744;width:691;height:2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991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3991;width:6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4167;width:691;height:2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3991;width:568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3987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398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;top:3899;width:240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NSTALAÇÕES DE PRODUÇÃ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4075;width: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2;top:4075;width:11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;top:4075;width:15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AGENS EM GER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6;top:407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3987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.776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7;top:398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3744;width:1451;height:2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3991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3991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4167;width:1451;height:2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3991;width:1329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3987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398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394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6,6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394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394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394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394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394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3737;width:69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3744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3737;width:304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3737;width:136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3737;width:145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3744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3737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3737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3737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3737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373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3748;width:6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3748;width:7;height:3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4233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.850,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423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423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423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6;top:4233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.925,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23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4125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4125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12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4125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12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137;width:6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137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4425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4621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4621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4798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4621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4617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461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;top:4617;width:280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STALAÇÕES HIDROSSANITÁ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461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4617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.563,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461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4425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4621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4621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4798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4621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4618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461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452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452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452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452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452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,3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452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4413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4421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4413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4413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4413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4421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4413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4413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413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4413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413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425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42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62;top:4814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187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9;top:481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9;top:4814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187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7;top:481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6;top:4814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187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481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4702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4702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702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4702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702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713;width:6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713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002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198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5198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375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5198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5194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519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;top:5194;width:102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BERTU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0;top:519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5194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.795,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7;top:519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5002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5198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5198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5375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5198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5194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5194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5102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,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510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5102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510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5102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,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;top:4994;width:10018;height:2314">
                  <v:shape id="shape_0" stroked="f" o:allowincell="f" style="position:absolute;left:9740;top:510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4994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002;width:694;height: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4994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4994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4994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5002;width:1451;height: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4994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4994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4994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4994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4994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005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005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62;top:5390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.618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9;top:539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9;top:5390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.558,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7;top:539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6;top:5390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.618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4;top:539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5282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5282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282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5282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282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294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294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582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778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3;top:5778;width: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955;width:69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5778;width:5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79;top:5775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577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;top:5686;width:303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MPERMEABILIZAÇÃO E PROTEÇÕ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;top:5863;width:81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IVERS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586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5775;width:5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383,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577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5582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5778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5778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5955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5778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5775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577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5682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,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568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5682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568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5682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,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5682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5571;width:694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5578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5571;width:3046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5571;width:136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5571;width:145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5578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5571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5571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571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5571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571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582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582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7019;top:5971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0,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2;top:597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7;top:5971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22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9;top:597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4;top:5971;width:4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0,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7;top:597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5859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5859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859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5859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859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5870;width:6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5870;width:7;height:2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6159;width:3749;height:4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6647;width:60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62;top:6647;width:60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6820;width:3749;height:4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6647;width:3627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87;top:6643;width:261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OTAL SERVIÇOS CIVIS SEM BD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0;top:664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6643;width:7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1.314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6;top:6643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6159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6355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6355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6532;width:1451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6355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6351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635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6259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8,1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625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6259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,6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625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6259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8,1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625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615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6151;width:69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6159;width:694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68;top:6159;width:7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768;top:6151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6;top:6151;width:304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76;top:6159;width:3046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615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6151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615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6151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6159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615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6151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615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6151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6151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6151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6151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6163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6163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6163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6163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6163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6163;width:6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6163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6548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8.450,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654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0;top:6548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8.704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5;top:654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6548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.159,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3;top:654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64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64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64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64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6439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64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6439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6439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6439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6439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645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645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645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645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645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6451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6451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6739;width:1451;height:1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6847;width:60;height: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6847;width:60;height: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5;top:6728;width:10018;height:2032">
                  <v:rect id="shape_0" fillcolor="white" stroked="f" o:allowincell="f" style="position:absolute;left:5203;top:7201;width:1451;height:1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6847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08;top:6844;width:10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CUMULAD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64;top:7024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7020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7020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6786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8,1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678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6786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1,8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678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0;top:6786;width:57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8;top:678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672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672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672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6728;width:145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6735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672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6728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672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6728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6728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6728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6728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673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673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673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673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673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6739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6739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7128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8.450,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712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0;top:7128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7.154,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5;top:712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9;top:7128;width:7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1.314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1;top:7128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70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0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0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0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7016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0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7016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016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7016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016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702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02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02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02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02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028;width:6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028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7316;width:3749;height: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7370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62;top:7370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7547;width:3749;height: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7370;width:3627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64;top:7366;width:162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DI SERVIÇOS CI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7366;width:5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,2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195;top:7316;width:1459;height: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95;top:7370;width:68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7370;width:60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95;top:7547;width:1459;height: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7370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909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7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1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0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6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4;top:73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73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7308;width:374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7316;width:3749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3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7308;width:136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3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7308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7316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3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7308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3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7308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308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7308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308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732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32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32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32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32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320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320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7604;width:3749;height:4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8093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762;top:8093;width:60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8269;width:3749;height:4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;top:8093;width:3627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8;top:8089;width:265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OTAL SERVIÇOS CIVIS COM BD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3;top:808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8089;width:7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0.781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6;top:8089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03;top:7604;width:1451;height:1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7804;width:60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7804;width:60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7977;width:1451;height:1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7804;width:1329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7801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780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770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8,1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770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770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,6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770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8;top:7705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8,1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0;top:7705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759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3;top:7597;width:374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73;top:7604;width:3749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59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31;top:7597;width:136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59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7597;width:1451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7604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59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7597;width:1132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59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7597;width:1129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597;width: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7597;width:1133;height: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597;width: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7608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608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608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608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608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608;width:6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608;width:7;height:27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7997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2.648,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799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0;top:7997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.676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5;top:799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8;top:7997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2.456,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3;top:7997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78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8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8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8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7885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8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7885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885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7885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885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7897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7897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7897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7897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7897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7897;width:6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7897;width:7;height:2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8185;width:1451;height:1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8292;width:60;height: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594;top:8292;width:60;height: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8646;width:1451;height:1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64;top:8292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408;top:8289;width:10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CUMULAD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264;top:8469;width:1329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9;top:8466;width:76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VI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8466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8231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8,1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5;top:823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1;top:8231;width:4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1,8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2;top:823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0;top:8231;width:57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,0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8;top:8231;width:41;height:22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f" o:allowincell="f" style="position:absolute;left:65;top:8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8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8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03;top:8177;width:145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f" o:allowincell="f" style="position:absolute;left:5203;top:8185;width:1451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8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63;top:8177;width:113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8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804;top:8177;width:112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8177;width:6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41;top:8177;width:113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8177;width: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;top:8189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823;top:8189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95;top:8189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55;top:8189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796;top:8189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34;top:8189;width:6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075;top:8189;width:7;height:2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6923;top:8574;width:6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2.648,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38;top:8574;width:41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2;top:8574;width:7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8.324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4;top:8574;width:41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8574;width:7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.781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1;top:8574;width:41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5;top:846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23;top:846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95;top:846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55;top:846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63;top:8465;width:113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96;top:846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04;top:8465;width:11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934;top:8465;width: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941;top:8465;width:1133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5;top:8465;width: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;top:8477;width:7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5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;top:8758;width:3749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23;top:8477;width:7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23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831;top:8758;width:1363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95;top:8477;width:7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195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03;top:8758;width:1451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55;top:8477;width:7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55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663;top:8758;width:1132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96;top:8477;width:7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96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804;top:8758;width:1129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934;top:8477;width:6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934;top:8758;width:6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941;top:8758;width:1133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5;top:8477;width:7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5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75;top:8758;width:7;height: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5098;top:8765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A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Cronograma Físico-Financeiro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20-04-01T10:54:00Z</cp:lastPrinted>
  <dcterms:modified xsi:type="dcterms:W3CDTF">2020-04-01T13:54:00Z</dcterms:modified>
  <cp:revision>21</cp:revision>
  <dc:subject/>
  <dc:title>ANEXO D</dc:title>
</cp:coreProperties>
</file>